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SXA configuration file documentation. This file contains commen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fields used in js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sxa" :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og level. Valid values are "trivia", "debug", "verbose", "info", "warning", "erro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Level" : "debu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" : "nsx-prox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AsRoot" : "fa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troller-info" :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 interval in second between local vif attachment synchronization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ync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rvalInSec" :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P interaction configuration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imeout for VI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is config parameter has purposely been removed from nsxa.js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default value of vifTimeout is decided based on ES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 can explicitly configure vifOperationTimeout as shown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sxa.json and can restart nsx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ifOperationTimeout" : 2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atch interval for handling logical switch RMQ messages, in 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sMsgBatchInterval" : 6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aiting time for further incoming logical switch RMQ messages, in 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sMsgIncomingWaitInBatch" : 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terval between a opaque network hostd call failure and db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stdb has Opaque network objects to be realized. Any retry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rom db after the retry interval has elap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sDbRetryInterval"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stConfig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Timeout for hostd IPC connection wai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ConfigReplyTimeout" : 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vsReadyPollTimeout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to Stateless Reboot case only and when NSX_DVS_CONFIG_RE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etwork Plugin. If DVS_READY is set within this timeout, nsx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DVSs for NSX. If not set nsxa polls and sleeps every 5 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MP an error. MP will retry HostConfigMsg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P we have a 150sec timeout for HostConfigMsg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_CONFIG_RPC_TIMEOUT = switching.hostConfig.default.timeout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vsReadyPollTimeout is increased, nsxa's overall HostConfig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ime may increase and MP ma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We should increase above MP timeout too if dvsReadyPoll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reased beyond 90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MP's HOST_CONFIG_RPC_TIMEOUT means overall TN real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and API/UI clients now have to wait longer for T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vsReadyPollTimeout" 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tepDhcpIpTimeoutConfig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tepDhcpIpFetchingTimeout"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onfiguration parameters for nsxaVim.py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m" :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set to true, the host switch and vtep will not use vxlan net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VxlanStack" : "fals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e maximum number of opaque network in a nsxaVim.py createOpaqueNetwork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aqueNetworkApplyMax" : 1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e maximum number of opaque network in a nsxaVim.py deleteOpaqueNetwork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aqueNetworkDeleteMax" : 10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Maximum number of retries for NsxaVim to obtain a process id,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xRetryNsxaVimReady times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RetryNsxaVimReady"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yperBus 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yperBusInterface" :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eviceName to be used for hyperBus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viceName" : "50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tatic IP to be used for hyperBus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p" : "169.254.1.1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tmask to be used for hyperBus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tmask" : "255.255.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ale Simulation configuration. When state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sxa will assume MP already has LS's given in 'ls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d will send 'numLp' number of VIF ATTACH requests to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VIF ATTACH sent will be divided (round-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ross all the LS's given in 'ls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leSimulation" 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esired state of simulation mode of opsagent{enabled | disabled}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e" : "disabl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number of LP's to be created via VIF ATTACH reque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mLp" :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number of VIF ATTACH msg to be sent in-parallel to 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tchSize" :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number of seconds to wait between batches to send VIF msg to 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atchIntervalSec" :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UUID of the TransportZone to which all LogicalSwitches belong from 'lsList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zUuid":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comma-separated list of LogicalSwitch I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sList"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